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/>
        </w:rPr>
      </w:pPr>
      <w:r>
        <w:rPr>
          <w:b/>
          <w:color w:val="000000"/>
          <w:lang w:val="en-US"/>
        </w:rPr>
        <w:t>W tym opisie oprę się o logikę modelu funkcjonowania Wikipedi</w:t>
      </w:r>
      <w:r>
        <w:rPr>
          <w:color w:val="000000"/>
          <w:lang w:val="en-US"/>
        </w:rPr>
        <w:t xml:space="preserve"> ale zaznaczam, że to jest tylko przyrównani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Karta w Wikipedii = Park Nazwy – Egazetka (formalnie!)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1. Wyobraź sobie Wikipedię gdzie encyklopedyczność jest zamieniona na praktyczność i aktualność. Co to daje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prostsza edycja, krótsze teksty, mniej pomyłek </w:t>
        <w:br/>
        <w:t xml:space="preserve">= inny wymóg stylistyczny lub merytoryczny od użytkownika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ych użytkowników jest więcej w siec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z pośród nich część ma te same aspiracje co wikipedyści, jest ich jednak więcej </w:t>
        <w:br/>
      </w:r>
      <w:r>
        <w:rPr>
          <w:rFonts w:cs="Arial" w:ascii="Arial" w:hAnsi="Arial"/>
          <w:sz w:val="16"/>
          <w:szCs w:val="16"/>
        </w:rPr>
        <w:t>/ portalem porównawczym do POI/ Ea jest Wikipedia skupiająca tworzoną treść: ok. 600 tys haseł Polskich, tworzących ją użytkowników, ok. 2000 użytkowników edytujących &gt;5x i 345 &gt;100x w tygodniu (na ogółem 16691 w XII.2008) i fakt, że ponad 8% wszystkich Internautów globalnie (= 120 mln), którzy zagląda do Wikipedii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br/>
        <w:t>2. Wyobraź sobie że tematy do opisania z racji pkt.1 to również:</w:t>
        <w:br/>
        <w:t>produkty, usługi, wydarzenia, pytania, firmy, domeny, miejsca publiczne jak Park Nazwy: Urząd X, Miasto X, Pokój X. , koncerty, restauracje, puby, filmy, auta, gwiazdy ekranu estrady,  - i wszystko dzieje się na jednej platformie. Co to zmienia?</w:t>
        <w:br/>
        <w:t>= więcej haseł i są bardziej praktyczne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= zbiór tych treści zaczyna być interesujący dla tych, którzy więcej czytają i szukają odpowiedzi na proste sprawy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6. Wyobraź sobie strona tematyczna w "naszej Wikipedii" ma opiekuna odpowiedzialnego za 70% miejsc gdzie może on edytować informację. W pozostałych 30% miejsc mogą dodawać pozostali użytkownicy. </w:t>
        <w:br/>
        <w:t>I wyobraź sobie, że dla przykładu użytkownik ma w opiece słowo Ferrari Enzo , Allegro.pl, Coca Cola,  Nokia, Tatry, Włochy, Saturn. Co to daje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użytkownik otrzymuje stałe miejsce</w:t>
        <w:br/>
        <w:t>= jest wyróżniony z tytułu opieki nad unikalnym i znanym tematem</w:t>
        <w:br/>
        <w:t>= platforma i temat zapewnia mu odwiedzalność</w:t>
        <w:br/>
        <w:t>= użytkownik nawiązuje kontakty w obrębie tematu: hobbystyczne, zawodowe, takie kontakty są bardziej praktyczn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jeśli nazwą jest znany i handlowy produkt strona taka bierze udział w pośrednictwie handlu, pojawiają się aukcje i inne ogłoszenia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4. Nazwy + opis można oceniać, komentować, dodawać swoje. Czemu to służy?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= to gratka dla wszystkich zainteresowanych tematem i tych którzy bezpośrednio nie piszą ale chętniej klikną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tworzy się platforma oceny produktów, usług, firm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niektórzy korzystają z tej wiedzy zanim dokonają zakupu, skorzystają z usług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biznes jest zainteresowany takimi informacjami i zapłaci za nie a docelowo zareaguję poprawą produktu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5. Wyobraź sobie że zarówno kliknięcia jak i wpisy użytkowników są punktowane (jak punkty na stacji benzynowej lub w sklepie) a punktacja przekłada się na:</w:t>
        <w:br/>
        <w:t>- hierarchię i uprawnienia w portalu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wygraną w konkursie</w:t>
        <w:br/>
        <w:t>- nagrodę rzeczową</w:t>
        <w:br/>
        <w:t>- doładowanie telefonu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pieniądz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Co to ułatwia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użytkownik jest motywowany do tych działań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reści przybywa szybciej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reść jest oceniona i skorygowana dlateg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aka treść jest jeszcze bardziej interesująca dla przeciętnego Internauty, który tylko szuka treśc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6. Wyobraź sobie że do "naszej Wikipedii" na strony tematyczne wpuszczasz reklamę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reklama jest kontekstowa: linki, teksty sponsorowane (oddzielnie) reklama multimedialna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= użytkownik wyselekcjonowany miejscem, w którym przebywa i lub którym się nim zajmuj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rizomatyczny charakter portalu pozwala towarzyszyć reklamodawcy krok po kroku jak porusza się użytkownik w głąb tematu szukając coraz szczegółowszych informacji. A nawet towarzyszyć mu do zewnętrznego portalu z którym współpracujemy – i gdzie nie musi się logować ponowni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7. i na koniec wyobraź sobie że jesteś autorem ciekawych zdjęć z jakiegoś miejsca, artykułu lub bloga na jakiś temat, nakręciłeś film o czymś, zebrałeś informacje na jakiś temat z sieci przy okazji pracy do szkoły, zbudowałeś nowy skrypt lub program - i właśnie go opublikowałeś gdzieś w sieci. </w:t>
        <w:br/>
        <w:t>Czy nowy portal może Tobie w czymś pomóc?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br/>
        <w:t>= wystarczy że wkleisz link do miejsca, w którym opublikowałeś Informację do Parku Nazwy, który  już istnieje (lub nie istnieje – ty go utworzysz jednym kliknięciem) i jest tam spora ilość zainteresowanych tematem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zyskujesz opinię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zyskujesz kontakty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może wygrasz jakąś nagrodę, nauczysz się czegoś od innych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oni mają narzędzia by ocenić, skomentować, których może braknąć w miejscu gdzie opublikowałeś informację</w:t>
        <w:br/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wstaje platforma odniesienia do wszystkich ciekawych miejsc w neci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o samo dzieje się w innych językach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interfejs jest ten sam, tylko język się zmienia, automaty go łatwiej przetłumaczą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dalej nie wiem..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&gt;</w:t>
      </w:r>
      <w:r>
        <w:rPr>
          <w:i/>
          <w:iCs/>
          <w:color w:val="000000"/>
          <w:lang w:val="en-US"/>
        </w:rPr>
        <w:t xml:space="preserve">W necie jest wszystko i </w:t>
      </w:r>
      <w:r>
        <w:rPr>
          <w:b/>
          <w:i/>
          <w:iCs/>
          <w:color w:val="000000"/>
          <w:lang w:val="en-US"/>
        </w:rPr>
        <w:t>wstrzelić sie można jedynie w wąski, specjalistyczny sektor</w:t>
      </w:r>
      <w:r>
        <w:rPr>
          <w:i/>
          <w:iCs/>
          <w:color w:val="000000"/>
          <w:lang w:val="en-US"/>
        </w:rPr>
        <w:t>, z konieczności &gt;możliwie w pełni zautomatyzowany. nie ma miejsca, czasu i pieniędzy na czynnik ludzki.</w:t>
      </w:r>
      <w:r>
        <w:rPr>
          <w:color w:val="000000"/>
          <w:lang w:val="en-US"/>
        </w:rPr>
        <w:t xml:space="preserve">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br/>
        <w:t>idziemy w drugim kierunku, sięgamy bardzo szeroko i chyba dlatego jest tak trudno. Opieramy się</w:t>
        <w:br/>
        <w:t>na sile mas dlatego nie będzie tak drogo. Ale mamy szansę być jedynymi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Naszym wąskim sektorem jest postawienie wszystkich funkcjonalności portalu Ea pod użytkowinika. Nie do końca przywiązujemy uwagę do budowanej treści – mimo to zaimplementujemy narzędzia do jej oceny. Dużo ważniejszy jest użytkownik ze swoimi różnorodnymi perspektywami rozumienia świata i czytanej treści. Staramy się zaspokoić coś więcej jak tylko dostęp do informacji. Użytkownik chce być </w:t>
      </w:r>
      <w:r>
        <w:rPr>
          <w:b/>
          <w:color w:val="000000"/>
          <w:lang w:val="en-US"/>
        </w:rPr>
        <w:t>widoczny</w:t>
      </w:r>
      <w:r>
        <w:rPr>
          <w:color w:val="000000"/>
          <w:lang w:val="en-US"/>
        </w:rPr>
        <w:t xml:space="preserve"> (jako nr. 1 w sieci), chce być </w:t>
      </w:r>
      <w:r>
        <w:rPr>
          <w:b/>
          <w:color w:val="000000"/>
          <w:lang w:val="en-US"/>
        </w:rPr>
        <w:t>wyróżniony</w:t>
      </w:r>
      <w:r>
        <w:rPr>
          <w:color w:val="000000"/>
          <w:lang w:val="en-US"/>
        </w:rPr>
        <w:t xml:space="preserve"> z tytułu hasła, którym się zajmuje (Ferrari Enzo, Nokia, Morze Bałtyckie), chce mieć swoich użytkowników itd. Uważamy, że w sieci właśnie ta grupa odbiorców jest na tyle duża, że zapewni portalowi start i funkcjonowanie.</w:t>
        <w:br/>
        <w:br/>
        <w:t>Ziemowit Gólski</w:t>
      </w:r>
    </w:p>
    <w:sectPr>
      <w:headerReference w:type="default" r:id="rId2"/>
      <w:type w:val="nextPage"/>
      <w:pgSz w:w="12240" w:h="15840"/>
      <w:pgMar w:left="1417" w:right="9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Krok po kroku do szerokiej platformy informacyjnej Ea.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19:04:00Z</dcterms:created>
  <dc:creator>EA</dc:creator>
  <dc:description/>
  <cp:keywords/>
  <dc:language>en-US</dc:language>
  <cp:lastModifiedBy>ea</cp:lastModifiedBy>
  <dcterms:modified xsi:type="dcterms:W3CDTF">2010-04-04T19:04:00Z</dcterms:modified>
  <cp:revision>2</cp:revision>
  <dc:subject/>
  <dc:title>(z korespondencji z przyjacielem w Anglii)</dc:title>
</cp:coreProperties>
</file>